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:    .MID sequence of Todentanz for Prote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gg0012@epfl2.epflbalt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: gg0012@epfl2.epflbalt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mus/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equence of Franz Liszt's "Todentanz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e on the Dies Irae for piano and orche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for performance on a Proteus 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module. If you use another synth which has a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ill probably have polyphony problems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should be able to combine som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the piano into the 16-channel MIDI sche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eparate MIDI Out for the pia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struments have been transposed to 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molo Strings track play Arco Cellos from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-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sh to thank and acknowledge Jeffrey Reid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equenced this work for his album "Lisztoniq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enerously gave me a copy of his orig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udy. Inasmuch as A) he used syths that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few people do any more) for the orchestr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didn't follow the score precisely, I sequenc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chestral parts myself and, with his permission,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5% of his piano track for this sequence. I also stu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edalling for inclusion in the piano track, as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feature out unless indicated in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Gary Gol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G.GOLDBERG3  CIS: 76236,3302  Internet:gg0012@epfl2.epflbalto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